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ГОРБАТОВСКОГО СЕЛЬСКОГО ПОСЕЛЕН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СЕРАФИМОВИЧСКОГО МУНИЦИПАЛЬН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ВОЛГОГРАДСКОЙ ОБЛАСТИ</w:t>
      </w:r>
    </w:p>
    <w:p>
      <w:pPr>
        <w:pStyle w:val="Normal"/>
        <w:pBdr>
          <w:bottom w:val="single" w:sz="18" w:space="1" w:color="000000"/>
        </w:pBdr>
        <w:suppressAutoHyphens w:val="true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szCs w:val="24"/>
          <w:lang w:eastAsia="ar-SA"/>
        </w:rPr>
        <w:t>ПОСТАНОВЛЕНИЕ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35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25 июля 2025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б исполнении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бюджета Горбатовского 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 6 месяцев 2025 год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о статьей 20 Положения о бюджетном процессе в Горбатовском сельском поселении, утвержденного Решением Горбатовского сельского Совета № 5 от 28 февраля 2023 г.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дить отчет об исполнении бюджета Горбатовского сельского поселения за 6 месяцев 2025 года по доходам в сумме 13135,25771 тыс.рублей и по расходам в сумме 3689,44795 тыс.рублей, с превышением доходов над расходами в сумме 9445,80976 тыс.рублей согласно прилож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лава Горбатов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___________________  Г.Г.Горбатов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0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3:18:00Z</dcterms:created>
  <dc:creator>Черкесов</dc:creator>
  <dc:description/>
  <cp:keywords/>
  <dc:language>en-US</dc:language>
  <cp:lastModifiedBy>Пользователь Windows</cp:lastModifiedBy>
  <cp:lastPrinted>2020-04-14T08:09:00Z</cp:lastPrinted>
  <dcterms:modified xsi:type="dcterms:W3CDTF">2025-08-06T15:43:00Z</dcterms:modified>
  <cp:revision>57</cp:revision>
  <dc:subject/>
  <dc:title> </dc:title>
</cp:coreProperties>
</file>